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2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29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627448852"/>
      <w:bookmarkStart w:id="1" w:name="__Fieldmark__0_62744885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627448852"/>
      <w:bookmarkStart w:id="3" w:name="__Fieldmark__1_627448852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627448852"/>
      <w:bookmarkStart w:id="5" w:name="__Fieldmark__2_627448852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627448852"/>
      <w:bookmarkStart w:id="7" w:name="__Fieldmark__3_62744885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627448852"/>
      <w:bookmarkStart w:id="9" w:name="__Fieldmark__4_62744885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8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627448852"/>
      <w:bookmarkStart w:id="11" w:name="__Fieldmark__5_62744885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627448852"/>
      <w:bookmarkStart w:id="13" w:name="__Fieldmark__6_62744885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627448852"/>
      <w:bookmarkStart w:id="15" w:name="__Fieldmark__7_62744885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2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627448852"/>
      <w:bookmarkStart w:id="17" w:name="__Fieldmark__8_62744885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627448852"/>
      <w:bookmarkStart w:id="19" w:name="__Fieldmark__9_62744885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627448852"/>
      <w:bookmarkStart w:id="21" w:name="__Fieldmark__10_627448852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627448852"/>
      <w:bookmarkStart w:id="23" w:name="__Fieldmark__11_627448852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627448852"/>
      <w:bookmarkStart w:id="25" w:name="__Fieldmark__12_627448852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627448852"/>
      <w:bookmarkStart w:id="27" w:name="__Fieldmark__13_627448852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627448852"/>
      <w:bookmarkStart w:id="29" w:name="__Fieldmark__14_627448852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627448852"/>
      <w:bookmarkStart w:id="31" w:name="__Fieldmark__15_627448852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627448852"/>
      <w:bookmarkStart w:id="33" w:name="__Fieldmark__16_627448852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627448852"/>
      <w:bookmarkStart w:id="35" w:name="__Fieldmark__17_627448852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627448852"/>
      <w:bookmarkStart w:id="37" w:name="__Fieldmark__18_62744885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627448852"/>
      <w:bookmarkStart w:id="39" w:name="__Fieldmark__19_62744885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627448852"/>
      <w:bookmarkStart w:id="41" w:name="__Fieldmark__20_62744885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627448852"/>
      <w:bookmarkStart w:id="43" w:name="__Fieldmark__21_62744885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627448852"/>
      <w:bookmarkStart w:id="45" w:name="__Fieldmark__22_627448852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627448852"/>
      <w:bookmarkStart w:id="47" w:name="__Fieldmark__23_627448852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627448852"/>
      <w:bookmarkStart w:id="49" w:name="__Fieldmark__24_62744885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627448852"/>
      <w:bookmarkStart w:id="51" w:name="__Fieldmark__25_627448852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627448852"/>
      <w:bookmarkStart w:id="53" w:name="__Fieldmark__26_627448852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627448852"/>
      <w:bookmarkStart w:id="55" w:name="__Fieldmark__27_62744885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627448852"/>
      <w:bookmarkStart w:id="57" w:name="__Fieldmark__28_627448852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627448852"/>
      <w:bookmarkStart w:id="59" w:name="__Fieldmark__29_627448852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627448852"/>
      <w:bookmarkStart w:id="61" w:name="__Fieldmark__30_62744885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627448852"/>
      <w:bookmarkStart w:id="63" w:name="__Fieldmark__31_627448852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627448852"/>
      <w:bookmarkStart w:id="65" w:name="__Fieldmark__32_627448852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627448852"/>
      <w:bookmarkStart w:id="67" w:name="__Fieldmark__33_62744885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627448852"/>
      <w:bookmarkStart w:id="69" w:name="__Fieldmark__34_627448852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627448852"/>
      <w:bookmarkStart w:id="71" w:name="__Fieldmark__35_627448852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627448852"/>
      <w:bookmarkStart w:id="73" w:name="__Fieldmark__36_62744885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627448852"/>
      <w:bookmarkStart w:id="75" w:name="__Fieldmark__37_627448852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627448852"/>
      <w:bookmarkStart w:id="77" w:name="__Fieldmark__38_627448852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627448852"/>
      <w:bookmarkStart w:id="79" w:name="__Fieldmark__39_62744885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627448852"/>
      <w:bookmarkStart w:id="81" w:name="__Fieldmark__40_627448852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627448852"/>
      <w:bookmarkStart w:id="83" w:name="__Fieldmark__41_627448852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627448852"/>
      <w:bookmarkStart w:id="85" w:name="__Fieldmark__42_62744885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627448852"/>
      <w:bookmarkStart w:id="87" w:name="__Fieldmark__43_627448852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627448852"/>
      <w:bookmarkStart w:id="89" w:name="__Fieldmark__44_627448852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627448852"/>
      <w:bookmarkStart w:id="91" w:name="__Fieldmark__45_62744885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627448852"/>
      <w:bookmarkStart w:id="93" w:name="__Fieldmark__46_627448852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627448852"/>
      <w:bookmarkStart w:id="95" w:name="__Fieldmark__47_627448852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627448852"/>
      <w:bookmarkStart w:id="97" w:name="__Fieldmark__48_62744885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627448852"/>
      <w:bookmarkStart w:id="99" w:name="__Fieldmark__49_62744885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627448852"/>
      <w:bookmarkStart w:id="101" w:name="__Fieldmark__50_62744885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627448852"/>
      <w:bookmarkStart w:id="103" w:name="__Fieldmark__51_62744885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627448852"/>
      <w:bookmarkStart w:id="105" w:name="__Fieldmark__52_62744885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627448852"/>
      <w:bookmarkStart w:id="107" w:name="__Fieldmark__53_62744885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627448852"/>
      <w:bookmarkStart w:id="109" w:name="__Fieldmark__54_62744885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627448852"/>
      <w:bookmarkStart w:id="111" w:name="__Fieldmark__55_627448852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9:00Z</dcterms:created>
  <dc:creator>Fabio</dc:creator>
  <dc:description/>
  <dc:language>en-US</dc:language>
  <cp:lastModifiedBy>Fabio</cp:lastModifiedBy>
  <cp:lastPrinted>2004-10-01T09:46:00Z</cp:lastPrinted>
  <dcterms:modified xsi:type="dcterms:W3CDTF">2005-02-21T12:13:00Z</dcterms:modified>
  <cp:revision>3</cp:revision>
  <dc:subject/>
  <dc:title>PIANO REGOLATORE GENERALE</dc:title>
</cp:coreProperties>
</file>